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КТП Ч 515/250кВА с заменой на КТП в с. Кинель-Черкассы Кинель -Черкасском районе Самарской области, в целях обеспечения надежности ЭС объектов в границах  колхоза им. Ленина.» .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КТП Ч 515/250кВА с заменой на КТП в с. Кинель-Черкассы Кинель -Черкасском районе Самарской области, в целях обеспечения надежности ЭС объектов в границах  колхоза им. Ленина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КТП Ч 515/250кВА с заменой на КТП в с. Кинель-Черкассы Кинель -Черкасском районе Самарской области, в целях обеспечения надежности ЭС объектов в границах  колхоза им. Ленина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2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Кабел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0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-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25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25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КТП Ч 515/250кВА с заменой на КТП в с. Кинель-Черкассы Кинель -Черкасском районе Самарской области, в целях обеспечения надежности ЭС объектов в границах  колхоза им. Ленина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в течение пяти 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2 г. – реконструкция 0 м  линий, замена на 1 ТМГ-</w:t>
      </w:r>
      <w:r>
        <w:rPr>
          <w:rFonts w:cs="Times New Roman" w:ascii="Times New Roman" w:hAnsi="Times New Roman"/>
          <w:sz w:val="24"/>
          <w:szCs w:val="24"/>
        </w:rPr>
        <w:t>250кВА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01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24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2-16T07:24:00Z</dcterms:modified>
  <cp:revision>2</cp:revision>
  <dc:subject/>
  <dc:title/>
</cp:coreProperties>
</file>